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 w:val="false"/>
        </w:rPr>
        <w:t>Załącznik nr 1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>SZCZEGÓŁOWY OPIS PRZEDMIOTU ZAMÓWINI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68" w:type="dxa"/>
        <w:jc w:val="left"/>
        <w:tblInd w:w="-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5"/>
        <w:gridCol w:w="1875"/>
        <w:gridCol w:w="3720"/>
        <w:gridCol w:w="3915"/>
        <w:gridCol w:w="4693"/>
      </w:tblGrid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Tabelapozycja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</w:rPr>
              <w:t>Lp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parametry minimalne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left="-71" w:right="0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Parametry oferowane przez Wykonawcę lub dokładny model/typ produktu</w:t>
            </w:r>
          </w:p>
        </w:tc>
      </w:tr>
      <w:tr>
        <w:trPr>
          <w:trHeight w:val="283" w:hRule="atLeast"/>
        </w:trPr>
        <w:tc>
          <w:tcPr>
            <w:tcW w:w="14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Zakup pomocy dydaktycznych dla PSP w Długosiodle:</w:t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jektor krótkoogniskowy LCD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złącza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1024x800 (16: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D-Sub, HDMI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2"/>
                <w:szCs w:val="22"/>
                <w:lang w:eastAsia="pl-PL" w:bidi="ar-S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mera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HDMI, USB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Laptop 17 cali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ces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cesor dedykowany do pracy w komputerach przenośnych, 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rchitektura x86-64, osiągający w teście Passmark CPU benchmark minimum: 3000 punktów (wynik zaproponowanego procesora musi znajdować się na stronie https://www.cpubenchmark.net/cpu_list.php w dniu składania ofert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kran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atryca o przekątnej minimum 17,3”, technologia LED,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natywna minimum: 1600x900 px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ć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RAM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nimum 4GB z możliwością rozbudowy (jeden wolny slot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ci). Dopuszcza się współdzielenie pamięci z kartą graficzn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ysk tward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jemność  minimum 500 GB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graficzn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zaprojektowana do pracy w urządzeniach przenośnych min.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12 MB pamięci. Dopuszcza się, aby karta graficzna była zintegrowana z płytą główną/procesore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źwięk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zintegrowana z płytą główną, zgodna z AC97, wbudowane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 stereo , wbudowany mikrofon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sieci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Ethernet RJ45 minimum 10/100 Mb/s, zintegrowana z płytą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główną, Wireless LAN 802.11 b/g/n, Bluetooth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Wbudowane: D-Sub, HDMI; min. 3 porty USB, w ty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ynajmniej 1 port w standardzie USB 3.0,  port sieciowy RJ-45, port słuchawek/mikrofonu, czytnik kart pamięci odczytujący co najmniej karty SD. Wymagana liczba portów/złącz nie może być osiągnięta w wyniku stosowania konwerterów, przejściówek itp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pęd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Napęd DVD+/-RW DL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kumulat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imalna liczba ogniw: 4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Wbudowana kamera internetow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ystem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peracyj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Windows 8 PL 64-bit lub równoważny syste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peracyjny wraz ze wszystkimi niezbędnymi do poprawnej pracy sterownikami. Zainstalowany system operacyjny niewymagający aktywacji za pomocą telefonu lub Internetu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kiet biurow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Office Professional  Plus 2013 Academic PL lub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ównoważny pakiet biurowy w skład którego wchodzi co najmniej: (1)edytor 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 najmniej 24 miesięcy od dnia odbioru końcowego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Ekran projekcyjny na statywie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kątn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taty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80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:3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k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Urządzenie wielofunkcyjne -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Zestaw do karaoke – </w:t>
            </w:r>
            <w:r>
              <w:rPr>
                <w:b/>
                <w:bCs/>
                <w:sz w:val="20"/>
                <w:szCs w:val="20"/>
              </w:rPr>
              <w:t>1 kpl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: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kolum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c RMS dla zestaw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krofon: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dzaj i liczba sztuk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sięg mikrofon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dzaj połączenia ze wzmacniacze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silanie mikrofonu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00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 USB, min. 1 gniazdo kart SD, min. 2, gniazda mikrofon jack 6.3 mm, min. 1 x wejscie AUX jack, 1 x wejście liniowe stereo cinch, obsługa formatu mp3, equalize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ezprzewodowe,  min. 2 sztuk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80 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jack 6.3 mm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teria9V PP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Projektor multimedialny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podstawow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ontras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jasność ANS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280x800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3000:1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200</w:t>
            </w:r>
          </w:p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  <w:shd w:fill="FFFFFF" w:val="clear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-Sub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Uchwyt do projektora –</w:t>
            </w:r>
            <w:r>
              <w:rPr>
                <w:b/>
                <w:bCs/>
                <w:sz w:val="20"/>
                <w:szCs w:val="20"/>
              </w:rPr>
              <w:t xml:space="preserve"> 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rozstawienia otworów montażowych projektor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Telewizor „40” LCD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HDM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Mocowanie do telewizora – </w:t>
            </w:r>
            <w:r>
              <w:rPr>
                <w:rFonts w:eastAsia="Calibri" w:cs="Times New Roman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dtwarzacz DVD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dzaj odtwarzanych pły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DMI, USB, wyjście audio, odtwarzanie formatów:DivX, JPEG, VCD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P3, MPEG-2, WM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Radio z odtwarzaczem CD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interaktywna –</w:t>
            </w:r>
            <w:r>
              <w:rPr>
                <w:b/>
                <w:bCs/>
                <w:sz w:val="20"/>
                <w:szCs w:val="20"/>
              </w:rPr>
              <w:t xml:space="preserve"> 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serokopiarka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z grafomotoryki „Od szlaczka krzywego do pisania pięknego” </w:t>
            </w:r>
            <w:r>
              <w:rPr>
                <w:b/>
                <w:bCs/>
                <w:sz w:val="20"/>
                <w:szCs w:val="20"/>
              </w:rPr>
              <w:t>- 1 szt.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„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Ćwiczenia z matematyki „Szacuję, przeliczam, obliczam” -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armonijny rozwój –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1 szt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  <w:br/>
              <w:t xml:space="preserve">• 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.42 karty pracy z licencją na kopiowanie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r>
          </w:p>
        </w:tc>
      </w:tr>
      <w:tr>
        <w:trPr>
          <w:trHeight w:val="283" w:hRule="atLeast"/>
        </w:trPr>
        <w:tc>
          <w:tcPr>
            <w:tcW w:w="14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hd w:fill="CCFFFF" w:val="clear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auto" w:val="clear"/>
              </w:rPr>
              <w:t>Zakup pomocy dydaktycznych dla PSP w Dalekiem</w:t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-71" w:right="4" w:hanging="1080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koognisko  Projektor krótkoogniskowy                                                          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złącza 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1024x800 (16: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D-Sub, HDMI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zdjęć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film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baterii A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4M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4320x324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80x72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max 260g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Kamera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HDMI, USB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Laptop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ces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cesor dedykowany do pracy w komputerach przenośnych, 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rchitektura x86-64, osiągający w teście Passmark CPU benchmark minimum: 3000 punktów (wynik zaproponowanego procesora musi znajdować się na stronie https://www.cpubenchmark.net/cpu_list.php w dniu składania ofert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kran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atryca o przekątnej minimum 17,3”, technologia LED,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natywna minimum: 1600x900 px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ć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RAM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nimum 4GB z możliwością rozbudowy (jeden wolny slot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ci). Dopuszcza się współdzielenie pamięci z kartą graficzn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ysk tward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jemność  minimum 500 GB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graficzn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zaprojektowana do pracy w urządzeniach przenośnych min.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12 MB pamięci. Dopuszcza się, aby karta graficzna była zintegrowana z płytą główną/procesore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źwięk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zintegrowana z płytą główną, zgodna z AC97, wbudowane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 stereo , wbudowany mikrofon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sieci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Ethernet RJ45 minimum 10/100 Mb/s, zintegrowana z płytą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główną, Wireless LAN 802.11 b/g/n, Bluetooth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Wbudowane: D-Sub, HDMI; min. 3 porty USB, w ty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ynajmniej 1 port w standardzie USB 3.0,  port sieciowy RJ-45, port słuchawek/mikrofonu, czytnik kart pamięci odczytujący co najmniej karty SD. Wymagana liczba portów/złącz nie może być osiągnięta w wyniku stosowania konwerterów, przejściówek itp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pęd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Napęd DVD+/-RW DL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kumulat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imalna liczba ogniw: 4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Wbudowana kamera internetow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ystem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peracyj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Windows 8 PL 64-bit lub równoważny syste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peracyjny wraz ze wszystkimi niezbędnymi do poprawnej pracy sterownikami. Zainstalowany system operacyjny niewymagający aktywacji za pomocą telefonu lub Internetu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kiet biurow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Office Professional  Plus 2013 Academic PL lub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ównoważny pakiet biurowy w skład którego wchodzi co najmniej: (1)edytor 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 najmniej 24 miesięcy od dnia odbioru końcowego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Ekran projekcyjny na statywie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kątn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taty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80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:3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k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Urządzenie wielofunkcyjne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Uchwyt do projektora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rozstawienia otworów montażowych projektora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Telewizor „40” -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HDM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cowanie do telewizora –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sz w:val="20"/>
                <w:szCs w:val="20"/>
              </w:rPr>
              <w:t>Odtwarzacz BluRay –</w:t>
            </w:r>
            <w:r>
              <w:rPr>
                <w:rFonts w:eastAsia="Calibri" w:cs="Times New Roman"/>
                <w:b/>
                <w:bCs/>
                <w:sz w:val="20"/>
                <w:szCs w:val="20"/>
              </w:rPr>
              <w:t xml:space="preserve"> 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dzaj odtwarzanych płyt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gwarancja 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DMI, USB, wyjście audi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dtwarzanie formatów: DivX, JPEG, VCD, MP3, MPEG-2, WMA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Radio z odtwarzaczem CD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Tablica interaktywna –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z grafomotoryki „Od szlaczka krzywego do pisania pięknego” -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„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Ćwiczenia z matematyki „Szacuję, przeliczam, obliczam –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 xml:space="preserve"> 1 szt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armonijny rozwój –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1 szt. 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  <w:br/>
              <w:t xml:space="preserve">• 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.42 karty pracy z licencją na kopiowanie.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serokopiarka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6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Zawartotabeli"/>
              <w:snapToGrid w:val="false"/>
              <w:ind w:left="-71" w:right="4" w:hanging="108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0"/>
                <w:shd w:fill="auto" w:val="clear"/>
              </w:rPr>
              <w:t>Zaku               Zakup pomocy dydaktycznych dla PSP w Blochach</w:t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jektor krótkoogniskowy LED –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1 szt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Optyk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rozdzielczość podstawowa –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kontrast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jasność ANS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złącza 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Krótkoogniskowy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1024x800 (16: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:1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min. 3000</w:t>
            </w:r>
          </w:p>
          <w:p>
            <w:pPr>
              <w:pStyle w:val="Normal"/>
              <w:widowControl/>
              <w:suppressAutoHyphens w:val="false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0"/>
                <w:lang w:eastAsia="pl-PL" w:bidi="ar-SA"/>
              </w:rPr>
              <w:t>D-Sub, HDMI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– </w:t>
            </w:r>
            <w:r>
              <w:rPr>
                <w:b/>
                <w:bCs/>
                <w:sz w:val="20"/>
                <w:szCs w:val="20"/>
              </w:rPr>
              <w:t>1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zdjęć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dzielczość film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ag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baterii A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4M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4320x324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1280x720 px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cs="Times New Roman"/>
                <w:sz w:val="20"/>
                <w:szCs w:val="20"/>
              </w:rPr>
              <w:t>max 260g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Kamera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twornik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oom optyczny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t nagrywanego obraz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kość ekranu podglądu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ośnik danych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Times New Roman"/>
                <w:sz w:val="20"/>
                <w:szCs w:val="20"/>
              </w:rPr>
              <w:t>porty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.28 Mp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2x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080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3”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SD/SDHC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HDMI, USB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Laptop z oprogramowaniem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ces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cesor dedykowany do pracy w komputerach przenośnych, 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rchitektura x86-64, osiągający w teście Passmark CPU benchmark minimum: 3000 punktów (wynik zaproponowanego procesora musi znajdować się na stronie https://www.cpubenchmark.net/cpu_list.php w dniu składania ofert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Ekran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atryca o przekątnej minimum 17,3”, technologia LED,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natywna minimum: 1600x900 px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ć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 RAM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nimum 4GB z możliwością rozbudowy (jeden wolny slot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mięci). Dopuszcza się współdzielenie pamięci z kartą graficzną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ysk tward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jemność  minimum 500 GB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graficzn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zaprojektowana do pracy w urządzeniach przenośnych min.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512 MB pamięci. Dopuszcza się, aby karta graficzna była zintegrowana z płytą główną/procesorem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Karta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źwięk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zintegrowana z płytą główną, zgodna z AC97, wbudowane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 stereo , wbudowany mikrofon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arta sieciow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Ethernet RJ45 minimum 10/100 Mb/s, zintegrowana z płytą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główną, Wireless LAN 802.11 b/g/n, Bluetooth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Wbudowane: D-Sub, HDMI; min. 3 porty USB, w ty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ynajmniej 1 port w standardzie USB 3.0,  port sieciowy RJ-45, port słuchawek/mikrofonu, czytnik kart pamięci odczytujący co najmniej karty SD. Wymagana liczba portów/złącz nie może być osiągnięta w wyniku stosowania konwerterów, przejściówek itp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Napęd optycz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Napęd DVD+/-RW DL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kumulator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imalna liczba ogniw: 4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Wbudowana kamera internetowa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System </w:t>
            </w:r>
            <w:r>
              <w:rPr>
                <w:rFonts w:eastAsia="DejaVu Sans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peracyjn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Windows 8 PL 64-bit lub równoważny system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peracyjny wraz ze wszystkimi niezbędnymi do poprawnej pracy sterownikami. Zainstalowany system operacyjny niewymagający aktywacji za pomocą telefonu lub Internetu.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akiet biurow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icrosoft Office Professional  Plus 2013 Academic PL lub </w:t>
            </w:r>
            <w:r>
              <w:rPr>
                <w:rFonts w:eastAsia="DejaVu Sans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ównoważny pakiet biurowy w skład którego wchodzi co najmniej: (1)edytor tekstu, (2)arkusz kalkulacyjny, (3)oprogramowanie do obsługi baz danych, (4)oprogramowanie do tworzenia prezentacji multimedialnych, (5)oprogramowanie do tworzenia materiałów tekstowo-graficznych z przeznaczeniem m.in. do profesjonalnego wydruku, (6)menadżer poczty elektronicznej i informacji osobistych, (7)oprogramowanie do tworzenia i zarządzania notatkami osobistym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co najmniej 24 miesięcy od dnia odbioru końcowego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Urządzenie wielofunkcyjne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echnologia/tryb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format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mon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zybkość druku 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wydruku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skanowani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sposób podania papieru dla skaner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aser/kolor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USB i Ethernet (RJ45) i 802.11b/g/n (WiFi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4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6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4 str./min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200 dp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ca i podajnik automatyczny (ADF)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Uchwyt do projektora –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yp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dźwi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kąta w pio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w płaszczyźnie poziomej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długości ramienia (odległości projektora od  ściany)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Ścienn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0 kg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15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360 stopni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do 95 cm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egulacja rozstawienia otworów montażowych projektora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lewizor „40” -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 xml:space="preserve"> 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zekątna ekranu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śnik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e SCART 21- pinowe (EURO)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HDMI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złączy USB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uner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4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920x1080 (HD 1080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x10W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1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3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imum 2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yfrowy DVB-T (naziemny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enu ekranowe w języku polskim. Możliwość powieszenia na ścianie (STANDARD VESA). Pilot zdalnego sterowania.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dtwarzacz BluRay –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 xml:space="preserve"> 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dzaj odtwarzanych płyt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rty/złącza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dodatkow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gwarancja 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D-R, BD-RE, CD, CD-Audio, CD-R, CD-RW, DVD, DVD+R, DVD+RW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HDMI, USB, wyjście audio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dtwarzanie formatów: DivX, JPEG, VCD, MP3, MPEG-2, WMA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enu ekranowe w języku polskim, pilot zdalnego sterowani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Mocowanie do telewizora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yp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ndard VESA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chyl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rót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aksymalna odległość telewizora od ściany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chwyt uchylny z ramieniem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godność VESA 200x200 i 300x300 mm.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15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+/- 90 stopni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in. 40 kg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sz w:val="20"/>
                <w:szCs w:val="20"/>
              </w:rPr>
              <w:t>min. 50 cm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sz w:val="20"/>
                <w:szCs w:val="20"/>
              </w:rPr>
              <w:t>Radioodtwarzacz CD –</w:t>
            </w:r>
            <w:r>
              <w:rPr>
                <w:rFonts w:eastAsia="Calibri" w:cs="Times New Roman"/>
                <w:b/>
                <w:bCs/>
                <w:sz w:val="20"/>
                <w:szCs w:val="20"/>
              </w:rPr>
              <w:t xml:space="preserve"> 2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Liczba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oc głośnikó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dtwarzane formaty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łącz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adio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silani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5W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D, CD-R, CD-RW, MP3, WMA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obecność co najmniej :USB, wyjście słuchawkowe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akres co najmniej FM ze sterowaniem cyfrowym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bateryjne oraz sieciowe</w:t>
            </w:r>
          </w:p>
          <w:p>
            <w:pPr>
              <w:pStyle w:val="Normal"/>
              <w:snapToGrid w:val="false"/>
              <w:spacing w:lineRule="atLeast" w:line="100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Tablica interaktywna – </w:t>
            </w:r>
            <w:r>
              <w:rPr>
                <w:rFonts w:eastAsia="Calibri" w:cs="Times New Roman"/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echnologi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rzekątna powierzchni roboczej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format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dzaj powierzchni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dodatkowe informacje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ptycz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inimum 90”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16:10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agnetyczna, suchościeraln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sługa za pomocą dowolnego wskaźnika</w:t>
            </w:r>
          </w:p>
          <w:p>
            <w:pPr>
              <w:pStyle w:val="Normal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ez projektora</w:t>
            </w:r>
          </w:p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 xml:space="preserve">Kserokopiarka – </w:t>
            </w:r>
            <w:r>
              <w:rPr>
                <w:b/>
                <w:bCs/>
                <w:sz w:val="20"/>
                <w:szCs w:val="20"/>
              </w:rPr>
              <w:t>1 szt.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aksymalny rozmiar oryginał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kolor wy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rozdzielczość – odczyt/drukowanie/kopiowani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ędkość kopii/druku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interfejs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inne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warancja</w:t>
            </w:r>
          </w:p>
        </w:tc>
        <w:tc>
          <w:tcPr>
            <w:tcW w:w="3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zarno – biały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600x600 dpi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20 stron/min. - format A4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min. 15 stron/min. - format A3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:USB, Ethernet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urządzenie nowe, nieużywane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co najmniej 24 miesiące od dnia odbioru końcowego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Ćwiczenia z grafomotoryki „Od szlaczka krzywego do pisania pięknego” - </w:t>
            </w: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 xml:space="preserve">Program multimedialny z ćwiczeniami grafomotoryki, matematyki i ruchu. 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„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Od szlaczka krzywego do pisma pięknego” to bogaty zbiór ponad 100 plansz zawierających: </w:t>
              <w:br/>
              <w:t>• ilustracje figur geometrycznych,</w:t>
              <w:br/>
              <w:t xml:space="preserve">• szlaczki i wzory litero podobne, </w:t>
              <w:br/>
              <w:t xml:space="preserve">• litery prezentacyjne, do wstępnych ćwiczeń pisania kształtu bez liniatury, </w:t>
              <w:br/>
              <w:t xml:space="preserve">• litery do ćwiczeń pisania w liniaturze, </w:t>
              <w:br/>
              <w:t xml:space="preserve">• cyfry, </w:t>
              <w:br/>
              <w:t xml:space="preserve">• połączenia liter w postaci krótkich, dwuliterowych wyrazów, </w:t>
              <w:br/>
              <w:t>• karty pracy do wydruku i samodzielnej pracy dziecka.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Ćwiczenia z matematyki „Szacuję, przeliczam, obliczam” -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rogram multimedialny zawierający zbiór zadań matematycznych, także ilustrowanych, przekazujących uczniom wiedzę na temat między innymi: </w:t>
              <w:br/>
              <w:t xml:space="preserve">• kształtów, wielkości, kolorów </w:t>
              <w:br/>
              <w:t xml:space="preserve">• czasu (zegary, kalendarz) </w:t>
              <w:br/>
              <w:t xml:space="preserve">• orientacji w przestrzeni (pojęcia nad, pod, obok, prawo, lewo, góra, dół) 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Harmonijny rozwój – </w:t>
            </w:r>
            <w:r>
              <w:rPr>
                <w:rFonts w:eastAsia="Calibri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1 szt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.</w:t>
            </w:r>
          </w:p>
        </w:tc>
        <w:tc>
          <w:tcPr>
            <w:tcW w:w="76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Harmonijny rozwój składa się z różnorodnych modułów zawierających oprogramowanie multimedialne oraz pomoce tradycyjne: </w:t>
              <w:br/>
              <w:t xml:space="preserve">• Mowa i rozmowa </w:t>
              <w:br/>
              <w:t xml:space="preserve">• Poznawanie i rozumienie </w:t>
              <w:br/>
              <w:t xml:space="preserve">• Zdrowie i bezpieczeństwo </w:t>
              <w:br/>
              <w:t xml:space="preserve">• Twórczość i konstrukcje </w:t>
              <w:br/>
              <w:t xml:space="preserve">• Przyroda </w:t>
              <w:br/>
              <w:t xml:space="preserve">• Ekologia </w:t>
              <w:br/>
              <w:t xml:space="preserve">• Myślenie matematyczne </w:t>
              <w:br/>
              <w:t xml:space="preserve">• Przygotowanie do czytania i pisania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połeczeństwo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zawiera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Płyta z programem Harmonijny Rozwój która zawiera: </w:t>
              <w:br/>
              <w:t xml:space="preserve">• 21 gier i zabaw grupowych na tablice multimedialne, </w:t>
              <w:br/>
              <w:t xml:space="preserve">• 42 karty pracy do wydrukowania.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Wielkowymiarowa gra „Segregacja odpadów” </w:t>
            </w:r>
          </w:p>
          <w:p>
            <w:pPr>
              <w:pStyle w:val="Normal"/>
              <w:snapToGrid w:val="false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sz w:val="20"/>
                <w:szCs w:val="20"/>
              </w:rPr>
              <w:t>3.Poradnik metodyczny.</w:t>
            </w:r>
          </w:p>
          <w:p>
            <w:pPr>
              <w:pStyle w:val="Normal"/>
              <w:autoSpaceDE w:val="false"/>
              <w:bidi w:val="0"/>
              <w:snapToGrid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4.42 karty pracy z licencją na kopiowanie.</w:t>
            </w:r>
          </w:p>
        </w:tc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 w:before="0" w:after="12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00Z</dcterms:created>
  <dc:creator/>
  <dc:description/>
  <dc:language>en-US</dc:language>
  <cp:lastModifiedBy>Tomasz Orłowski</cp:lastModifiedBy>
  <cp:lastPrinted>2015-07-06T14:46:00Z</cp:lastPrinted>
  <dcterms:modified xsi:type="dcterms:W3CDTF">2013-05-16T08:58:00Z</dcterms:modified>
  <cp:revision>2</cp:revision>
  <dc:subject/>
  <dc:title/>
</cp:coreProperties>
</file>